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5">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rPr>
      </w:pPr>
      <w:r>
        <w:rPr>
          <w:rFonts w:cs="Arial" w:ascii="Arial" w:hAnsi="Arial"/>
          <w:bCs/>
        </w:rPr>
      </w:r>
    </w:p>
    <w:p>
      <w:pPr>
        <w:pStyle w:val="Fcase1ertab"/>
        <w:keepNext w:val="true"/>
        <w:tabs>
          <w:tab w:val="clear" w:pos="426"/>
          <w:tab w:val="left" w:pos="0" w:leader="none"/>
        </w:tabs>
        <w:ind w:left="0" w:right="0" w:hanging="0"/>
        <w:rPr>
          <w:rFonts w:ascii="Arial" w:hAnsi="Arial" w:cs="Arial"/>
          <w:b/>
          <w:b/>
          <w:bCs/>
          <w:sz w:val="22"/>
          <w:szCs w:val="22"/>
        </w:rPr>
      </w:pPr>
      <w:r>
        <w:rPr>
          <w:rFonts w:cs="Arial" w:ascii="Arial" w:hAnsi="Arial"/>
          <w:b/>
          <w:bCs/>
          <w:sz w:val="22"/>
          <w:szCs w:val="22"/>
        </w:rPr>
        <w:t>Marché relatif aux prestations d’hébergement du séminaire de l’inventaire forestier</w:t>
      </w:r>
    </w:p>
    <w:p>
      <w:pPr>
        <w:pStyle w:val="Fcase1ertab"/>
        <w:keepNext w:val="true"/>
        <w:tabs>
          <w:tab w:val="clear" w:pos="426"/>
          <w:tab w:val="left" w:pos="0" w:leader="none"/>
        </w:tabs>
        <w:ind w:left="0" w:right="0" w:hanging="0"/>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8373882"/>
      <w:bookmarkStart w:id="1" w:name="__Fieldmark__0_2198373882"/>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198373882"/>
      <w:bookmarkStart w:id="3" w:name="__Fieldmark__1_219837388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3">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98373882"/>
            <w:bookmarkStart w:id="5" w:name="__Fieldmark__2_21983738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98373882"/>
            <w:bookmarkStart w:id="7" w:name="__Fieldmark__3_21983738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98373882"/>
            <w:bookmarkStart w:id="9" w:name="__Fieldmark__4_2198373882"/>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98373882"/>
            <w:bookmarkStart w:id="11" w:name="__Fieldmark__5_21983738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98373882"/>
      <w:bookmarkStart w:id="13" w:name="__Fieldmark__6_21983738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8373882"/>
      <w:bookmarkStart w:id="15" w:name="__Fieldmark__7_21983738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2198373882"/>
      <w:bookmarkStart w:id="17" w:name="__Fieldmark__8_2198373882"/>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Moyens humains (effectifs moyens annuels du candidat et l’importance du personnel d</w:t>
      </w:r>
      <w:r>
        <w:rPr/>
        <w:t xml:space="preserve">’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rFonts w:ascii="Arial" w:hAnsi="Arial" w:cs="Arial"/>
          <w:position w:val="-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198373882"/>
      <w:bookmarkStart w:id="19" w:name="__Fieldmark__9_2198373882"/>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6">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98373882"/>
      <w:bookmarkStart w:id="21" w:name="__Fieldmark__10_2198373882"/>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2198373882"/>
      <w:bookmarkStart w:id="23" w:name="__Fieldmark__11_2198373882"/>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2198373882"/>
      <w:bookmarkStart w:id="25" w:name="__Fieldmark__12_2198373882"/>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98373882"/>
      <w:bookmarkStart w:id="27" w:name="__Fieldmark__13_2198373882"/>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2198373882"/>
      <w:bookmarkStart w:id="29" w:name="__Fieldmark__14_2198373882"/>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8">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9">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0">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 xml:space="preserve">GBM   25047           </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exte">
    <w:name w:val="Texte"/>
    <w:basedOn w:val="Normal"/>
    <w:qFormat/>
    <w:pPr>
      <w:suppressAutoHyphens w:val="false"/>
      <w:ind w:firstLine="560"/>
      <w:jc w:val="both"/>
    </w:pPr>
    <w:rPr>
      <w:rFonts w:ascii="Geneva;Arial" w:hAnsi="Geneva;Arial" w:cs="Geneva;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marches-publics@ign.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egalite-femmes-hommes.gouv.fr/toutes-et-tous-egaux-plan-interministeriel-pour-legalite-entre-les-femmes-et-les-hommes-2023-2027"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Bernard Velez</cp:lastModifiedBy>
  <cp:lastPrinted>2016-11-02T15:02:00Z</cp:lastPrinted>
  <dcterms:modified xsi:type="dcterms:W3CDTF">2025-08-08T09:30:00Z</dcterms:modified>
  <cp:revision>23</cp:revision>
  <dc:subject/>
  <dc:title>MISE A JOUR AVRIL 2007</dc:title>
</cp:coreProperties>
</file>